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xample of an opening statement</w:t>
      </w:r>
    </w:p>
    <w:p>
      <w:pPr>
        <w:pStyle w:val="Normal"/>
        <w:rPr/>
      </w:pPr>
      <w:r>
        <w:rPr>
          <w:b/>
        </w:rPr>
        <w:t>Topic</w:t>
      </w:r>
      <w:r>
        <w:rPr/>
        <w:t>: Should TV be more heavily censored</w:t>
      </w:r>
    </w:p>
    <w:p>
      <w:pPr>
        <w:pStyle w:val="Normal"/>
        <w:rPr/>
      </w:pPr>
      <w:r>
        <w:rPr>
          <w:b/>
        </w:rPr>
        <w:t>Argument</w:t>
      </w:r>
      <w:r>
        <w:rPr/>
        <w:t>: Yes</w:t>
      </w:r>
    </w:p>
    <w:p>
      <w:pPr>
        <w:pStyle w:val="Normal"/>
        <w:rPr/>
      </w:pPr>
      <w:r>
        <w:rPr/>
      </w:r>
    </w:p>
    <w:p>
      <w:pPr>
        <w:pStyle w:val="Normal"/>
        <w:rPr/>
      </w:pPr>
      <w:r>
        <w:rPr/>
        <w:t xml:space="preserve">Your honor, ladies and gentlemen of the jury, today I need to convince you that TV </w:t>
      </w:r>
      <w:r>
        <w:rPr>
          <w:i/>
        </w:rPr>
        <w:t>must</w:t>
      </w:r>
      <w:r>
        <w:rPr/>
        <w:t xml:space="preserve"> be more strictly censored. I know “censorship” is a dirty word these days, and people disapprove of censorship for some very good reasons. We as Americans value our rights and our freedoms, freedom speech above all others, but there are instances when freedom of speech goes too far, when it becomes harmful, when it is exploited and used as a money maker. Shocking and extreme behaviors makes money, especially in TV and film. That is why it is so important for this court to set a precedent and to draw a line that marks where freedom of speech stops and where harmful, disturbing, disgusting forms of “entertainment” begins. Over the course of this case, we’re going to look at two crucial reasons the courts need to increase censorship and regulation on TV. First off, we’ll take a look at TV’s inaccurate depictions of drug and alcohol use and the way those shows influence teens’ drug and alcohol use. It’s also important to look at the way television normalizes inappropriate sexual and/or romantic behavior, once again leading young people to misunderstand what is “normal” behavior. Finally, we’ll address the myth that parents can regulate what their children see on TV. Kids are smart – smart enough to find most shows on-line, at friends’ houses, or in syndication. But as smart as they are, kids are still vulnerable. That is why we hope you will do what you have to in order to protect them from negative influences on TV. We hope you will find in favor of censorship.</w:t>
      </w:r>
    </w:p>
    <w:p>
      <w:pPr>
        <w:pStyle w:val="Normal"/>
        <w:rPr/>
      </w:pPr>
      <w:r>
        <w:rPr/>
      </w:r>
    </w:p>
    <w:p>
      <w:pPr>
        <w:pStyle w:val="Normal"/>
        <w:rPr>
          <w:b/>
          <w:b/>
        </w:rPr>
      </w:pPr>
      <w:r>
        <w:rPr>
          <w:b/>
        </w:rPr>
        <w:t>Example of a main argument</w:t>
      </w:r>
    </w:p>
    <w:p>
      <w:pPr>
        <w:pStyle w:val="Normal"/>
        <w:rPr/>
      </w:pPr>
      <w:r>
        <w:rPr>
          <w:b/>
        </w:rPr>
        <w:t>Topic</w:t>
      </w:r>
      <w:r>
        <w:rPr/>
        <w:t>: Should TV be more heavily censored</w:t>
      </w:r>
    </w:p>
    <w:p>
      <w:pPr>
        <w:pStyle w:val="Normal"/>
        <w:rPr/>
      </w:pPr>
      <w:r>
        <w:rPr>
          <w:b/>
        </w:rPr>
        <w:t>Argument</w:t>
      </w:r>
      <w:r>
        <w:rPr/>
        <w:t>: Yes</w:t>
      </w:r>
    </w:p>
    <w:p>
      <w:pPr>
        <w:pStyle w:val="Normal"/>
        <w:rPr/>
      </w:pPr>
      <w:r>
        <w:rPr/>
      </w:r>
    </w:p>
    <w:p>
      <w:pPr>
        <w:pStyle w:val="Normal"/>
        <w:rPr/>
      </w:pPr>
      <w:r>
        <w:rPr/>
        <w:t xml:space="preserve">The excessive use of drugs, alcohol, and tobacco on TV makes young people think that substance use and abuse are normal, which is simply untrue. And yet, once people get the sense that a behavior is “normal,” more people start to take part in that behavior until eventually, it can become the norm. Last year, for instance, the </w:t>
      </w:r>
      <w:r>
        <w:rPr>
          <w:i/>
        </w:rPr>
        <w:t xml:space="preserve">Los Angeles Times </w:t>
      </w:r>
      <w:r>
        <w:rPr/>
        <w:t xml:space="preserve">newspaper published an article about cigarette use and TV. It was based on a 2007 Colombia University study of the most popular TV shows among young people. Colombia researchers watched the five most popular shows for kids ages 12-17 on all the major TV networks. In 1998, they found that 20% of all episodes of these shows included at least one depiction of tobacco use. That’s a lot, right? Well, they did the study again in 2007 and that number? It doubled. 40% of episodes of the most popular TV shows for young people included tobacco use. According the Neilson data, 940,000 kids see tobacco use on TV every single day. Now, kids are definitely smart and recognize that </w:t>
      </w:r>
      <w:r>
        <w:rPr>
          <w:i/>
        </w:rPr>
        <w:t>Gossip Girl</w:t>
      </w:r>
      <w:r>
        <w:rPr/>
        <w:t xml:space="preserve"> is not reality. What they may not realize though is how they begin to see cigarette smoking as normal when they see it so much. On average, kids are watching more than three hours of TV a day. Imagine if they spent three hours hanging out with a friend who smoked, or three hours a day with a parent who smoked. How different is it to see smokers on TV? Young smokers on TV? Young, attractive, funny smokers on TV? If that number of shows that depict tobacco use has doubled in the last ten years, what is to keep it from doubling in the next ten? Well, this court can stop it by increasing censorship in TV. According to the Centers for Disease Control, 20% of 18-24 year olds in Massachusetts smoke. How many of them do you think started between ages 12-17? </w:t>
      </w:r>
      <w:r>
        <w:br w:type="page"/>
      </w:r>
    </w:p>
    <w:p>
      <w:pPr>
        <w:pStyle w:val="Normal"/>
        <w:rPr>
          <w:b/>
          <w:b/>
        </w:rPr>
      </w:pPr>
      <w:r>
        <w:rPr>
          <w:b/>
        </w:rPr>
        <w:t>Example of a counter argument</w:t>
      </w:r>
    </w:p>
    <w:p>
      <w:pPr>
        <w:pStyle w:val="Normal"/>
        <w:rPr/>
      </w:pPr>
      <w:r>
        <w:rPr>
          <w:b/>
        </w:rPr>
        <w:t>Topic</w:t>
      </w:r>
      <w:r>
        <w:rPr/>
        <w:t>: Should TV be more heavily censored</w:t>
      </w:r>
    </w:p>
    <w:p>
      <w:pPr>
        <w:pStyle w:val="Normal"/>
        <w:rPr/>
      </w:pPr>
      <w:r>
        <w:rPr>
          <w:b/>
        </w:rPr>
        <w:t>Argument</w:t>
      </w:r>
      <w:r>
        <w:rPr/>
        <w:t>: Yes</w:t>
      </w:r>
    </w:p>
    <w:p>
      <w:pPr>
        <w:pStyle w:val="Normal"/>
        <w:rPr/>
      </w:pPr>
      <w:r>
        <w:rPr/>
      </w:r>
    </w:p>
    <w:p>
      <w:pPr>
        <w:pStyle w:val="Normal"/>
        <w:rPr/>
      </w:pPr>
      <w:r>
        <w:rPr/>
        <w:t xml:space="preserve">Now, our opposition is probably going to argue that we live in America. Land of the free, home of the brave. We don’t need the government to tell us what we can and cannot watch. We can take care of ourselves. And you know what? I agree...when it comes to adults. If you’re 21 years old and want to make poor life decisions, that’s fine by me. When you’re 12-years-old though, you need some help. That’s why we don’t let children vote, right? They don’t know what they really believe yet. They aren’t fully developed. That’s why we have a legal drinking age, right? Because alcohol has a more powerful negative effect on the developing brain and it’s just too dangerous to risk it. Yet when it comes to TV censorship, our opponents say that these limits should be imposed by parents instead of the government. According to our opponents, if you don’t mind your kid watching “Jersey Shore,” that’s you’re choice. Well, all the evidence seems to suggest that drug and alcohol use on TV is clearly linked to drug and alcohol use among young people, so what’s the point of imposing a drinking age if they learn how to get liquor on their own from the kids on “Glee” or “Skins”? I’m sure most parents believe a legal drinking age is important, so how can they also say that shows like “Jersey Show” should be unregulated? Think of it this way: would you let your 12 year old drive your car unsupervised just because you have good health insurance and you know you can get him to the hospital when there is an accident? Of course not. You don’t allow a child to get the disease just because you have the cure. Why not attack the cause, the shows that encourage kids to use drugs and alcohol, instead of relying on the police and the drinking age to save them. </w:t>
      </w:r>
    </w:p>
    <w:p>
      <w:pPr>
        <w:pStyle w:val="Normal"/>
        <w:rPr/>
      </w:pPr>
      <w:r>
        <w:rPr/>
      </w:r>
    </w:p>
    <w:p>
      <w:pPr>
        <w:pStyle w:val="Normal"/>
        <w:rPr>
          <w:b/>
          <w:b/>
        </w:rPr>
      </w:pPr>
      <w:r>
        <w:rPr>
          <w:b/>
        </w:rPr>
        <w:t>Example of a closing statement</w:t>
      </w:r>
    </w:p>
    <w:p>
      <w:pPr>
        <w:pStyle w:val="Normal"/>
        <w:rPr/>
      </w:pPr>
      <w:r>
        <w:rPr>
          <w:b/>
        </w:rPr>
        <w:t>Topic</w:t>
      </w:r>
      <w:r>
        <w:rPr/>
        <w:t>: Should TV be more heavily censored</w:t>
      </w:r>
    </w:p>
    <w:p>
      <w:pPr>
        <w:pStyle w:val="Normal"/>
        <w:rPr/>
      </w:pPr>
      <w:r>
        <w:rPr>
          <w:b/>
        </w:rPr>
        <w:t>Argument</w:t>
      </w:r>
      <w:r>
        <w:rPr/>
        <w:t>: Yes</w:t>
      </w:r>
    </w:p>
    <w:p>
      <w:pPr>
        <w:pStyle w:val="Normal"/>
        <w:rPr/>
      </w:pPr>
      <w:r>
        <w:rPr/>
      </w:r>
    </w:p>
    <w:p>
      <w:pPr>
        <w:pStyle w:val="Normal"/>
        <w:rPr/>
      </w:pPr>
      <w:r>
        <w:rPr>
          <w:lang w:val="en"/>
        </w:rPr>
        <w:t xml:space="preserve">Sorry if this seems random, but I was thinking how cool the names Maci and Bentley are. According to the US Social Security Office, those are the two names that have increased most in popularity over the last year. Much cooler than Barack or Martin Luther, or Theresa, or Steve in honor of the late Steve Jobs. Lots of people are naming their kids Maci and Bentley. Oh, by the way, those are names that a lot of people heard for the first time on the MTV show </w:t>
      </w:r>
      <w:r>
        <w:rPr>
          <w:i/>
          <w:lang w:val="en"/>
        </w:rPr>
        <w:t>16 and Pregnant</w:t>
      </w:r>
      <w:r>
        <w:rPr>
          <w:lang w:val="en"/>
        </w:rPr>
        <w:t>. 31 million people watch that show - a “reality” show about accidental teen pregnancies. Who do you think watches that show? I think it safe to bet that teens tune in.</w:t>
      </w:r>
    </w:p>
    <w:p>
      <w:pPr>
        <w:pStyle w:val="Normal"/>
        <w:rPr>
          <w:lang w:val="en"/>
        </w:rPr>
      </w:pPr>
      <w:r>
        <w:rPr>
          <w:lang w:val="en"/>
        </w:rPr>
      </w:r>
    </w:p>
    <w:p>
      <w:pPr>
        <w:pStyle w:val="Normal"/>
        <w:rPr>
          <w:lang w:val="en"/>
        </w:rPr>
      </w:pPr>
      <w:r>
        <w:rPr>
          <w:lang w:val="en"/>
        </w:rPr>
        <w:t xml:space="preserve">So let’s walk through the math here: 31 million people, many of whom are teens and young adults watch that show. At the same time, two names </w:t>
      </w:r>
      <w:r>
        <w:rPr>
          <w:i/>
          <w:lang w:val="en"/>
        </w:rPr>
        <w:t>from</w:t>
      </w:r>
      <w:r>
        <w:rPr>
          <w:lang w:val="en"/>
        </w:rPr>
        <w:t xml:space="preserve"> that show have become increasingly popular. I think it’s probably fair to bet that lots of the kids who are watching this show are becoming pregnant, hence the increase on Macis and Bentleys. And maybe I’m wrong. We don’t have that data. At the very least though, the people who are watching </w:t>
      </w:r>
      <w:r>
        <w:rPr>
          <w:i/>
          <w:lang w:val="en"/>
        </w:rPr>
        <w:t>16 and Pregnant</w:t>
      </w:r>
      <w:r>
        <w:rPr>
          <w:lang w:val="en"/>
        </w:rPr>
        <w:t>, instead of thinking the people on the show are pathetic or sad or unfortunate, think, “Hey, Maci and Bentley would both make great names for my unborn child!”</w:t>
      </w:r>
    </w:p>
    <w:p>
      <w:pPr>
        <w:pStyle w:val="Normal"/>
        <w:rPr>
          <w:lang w:val="en"/>
        </w:rPr>
      </w:pPr>
      <w:r>
        <w:rPr>
          <w:lang w:val="en"/>
        </w:rPr>
      </w:r>
    </w:p>
    <w:p>
      <w:pPr>
        <w:pStyle w:val="Normal"/>
        <w:rPr>
          <w:lang w:val="en"/>
        </w:rPr>
      </w:pPr>
      <w:r>
        <w:rPr>
          <w:lang w:val="en"/>
        </w:rPr>
        <w:t xml:space="preserve">We are not as safe as we think we are. What we see on TV effects us, and what we see is becoming increasingly saturated with drugs, alcohol, casual sexual encounters, bad language, and irresponsible behavior. Like the Colombia study showed, frequency of tobacco use on TV is on the rise. It’s not enough to trust parents to monitor what their kids watch. That’s why we need you, the members of this court, to step up and order stricter censorship on TV. For all the young Macis and Bentleys that have just joined the human race or have not been born yet, let’s clean up TV. Let’s save them.  </w:t>
      </w:r>
    </w:p>
    <w:p>
      <w:pPr>
        <w:pStyle w:val="Normal"/>
        <w:rPr>
          <w:lang w:val="en"/>
        </w:rPr>
      </w:pPr>
      <w:r>
        <w:rPr>
          <w:lang w:val="en"/>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1:32:00Z</dcterms:created>
  <dc:creator>netadmin8</dc:creator>
  <dc:description/>
  <cp:keywords/>
  <dc:language>en-US</dc:language>
  <cp:lastModifiedBy>netadmin8</cp:lastModifiedBy>
  <cp:lastPrinted>2012-01-09T07:39:00Z</cp:lastPrinted>
  <dcterms:modified xsi:type="dcterms:W3CDTF">2012-01-09T12:41:00Z</dcterms:modified>
  <cp:revision>2</cp:revision>
  <dc:subject/>
  <dc:title>Example of an opening statement</dc:title>
</cp:coreProperties>
</file>